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>সংখ্যক কম্প্যুটার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2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হ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খ্রীষ্টের দুঃখভোগ</w:t>
      </w:r>
    </w:p>
    <w:p>
      <w:pPr>
        <w:pStyle w:val="Heading"/>
        <w:ind w:left="-432" w:right="-432" w:hanging="0"/>
        <w:rPr/>
      </w:pPr>
      <w:r>
        <w:rPr>
          <w:szCs w:val="28"/>
        </w:rPr>
        <w:t>THE SUFFERINGS OF CHRIS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31</w:t>
      </w:r>
      <w:r>
        <w:rPr>
          <w:rFonts w:ascii="Vrinda" w:hAnsi="Vrinda" w:cs="Vrinda"/>
          <w:sz w:val="24"/>
          <w:sz w:val="24"/>
          <w:szCs w:val="24"/>
        </w:rPr>
        <w:t>শে জানুয়া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Evening, January 31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সেই পরিত্রাণের বিষয় ভাববাদিগণ সযত্নে আলোচনা ও অনুসন্ধান করিয়া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রা তোমাদের জন্য নিরূপিত অনুগ্রহের বিষয়ে ভাববাণী বলিত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তাঁহারা এই বিষয় অনুসন্ধান করিত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আত্মা যিনি তাঁহাদের অন্তরে 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িনি যখন </w:t>
      </w:r>
      <w:r>
        <w:rPr>
          <w:rFonts w:ascii="Vrinda" w:hAnsi="Vrinda" w:cs="Vrinda"/>
          <w:i/>
          <w:i/>
          <w:iCs/>
          <w:sz w:val="24"/>
          <w:sz w:val="24"/>
          <w:szCs w:val="24"/>
        </w:rPr>
        <w:t>খ্রীষ্টের জন্য নিরূপিত বিবিধ দুঃখভোগ</w:t>
      </w:r>
      <w:r>
        <w:rPr>
          <w:rFonts w:ascii="Vrinda" w:hAnsi="Vrinda" w:cs="Vrinda"/>
          <w:sz w:val="24"/>
          <w:sz w:val="24"/>
          <w:szCs w:val="24"/>
        </w:rPr>
        <w:t xml:space="preserve"> ও তদনুবর্ত্তী গৌরবের বিষয়ে সাক্ষ্য দিত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খন তিনি কোন্‍ ও কি প্রকার সময়ের প্রতি লক্ষ্য করিয়াছিল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>1:10-11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 w:cs="Vrinda"/>
        </w:rPr>
        <w:t>পুরানো নিয়মের ভাববাদিগণ খ্রীষ্টের আত্মার দ্বারা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ারে বারে ঘোষণা করেছে যে পুরানো নিয়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ক্ষরে অক্ষ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বাক্য থেকে লেখ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াববাদিগণ কিছু কিছু জিনিষ লিখে গেছেন যেগুলি তারা নিজেরাও ভাল করে বুঝ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ঐ সবের অর্থ জানার জন্য সযত্নে অনুসন্ধ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 </w:t>
      </w:r>
      <w:r>
        <w:rPr>
          <w:rFonts w:ascii="Vrinda" w:hAnsi="Vrinda" w:cs="Vrinda"/>
        </w:rPr>
        <w:t xml:space="preserve">এবং গীতসংহিতা </w:t>
      </w:r>
      <w:r>
        <w:rPr>
          <w:rFonts w:cs="Vrinda" w:ascii="Vrinda" w:hAnsi="Vrinda"/>
        </w:rPr>
        <w:t xml:space="preserve">22 </w:t>
      </w:r>
      <w:r>
        <w:rPr>
          <w:rFonts w:ascii="Vrinda" w:hAnsi="Vrinda" w:cs="Vrinda"/>
        </w:rPr>
        <w:t xml:space="preserve">অধ্যায় দুটিতে </w:t>
      </w:r>
      <w:r>
        <w:rPr>
          <w:rFonts w:ascii="Vrinda" w:hAnsi="Vrinda" w:cs="Vrinda"/>
          <w:lang w:bidi="bn-IN"/>
        </w:rPr>
        <w:t xml:space="preserve">ভবিষ্যদ্বাণীমূলকভাবে </w:t>
      </w:r>
      <w:r>
        <w:rPr>
          <w:rFonts w:cs="Vrinda" w:ascii="Vrinda" w:hAnsi="Vrinda"/>
          <w:lang w:bidi="bn-IN"/>
        </w:rPr>
        <w:t>"</w:t>
      </w:r>
      <w:r>
        <w:rPr>
          <w:rFonts w:ascii="Vrinda" w:hAnsi="Vrinda" w:cs="Vrinda"/>
          <w:lang w:bidi="bn-IN"/>
        </w:rPr>
        <w:t>খ্রীষ্টের দুঃখভোগ</w:t>
      </w:r>
      <w:r>
        <w:rPr>
          <w:rFonts w:cs="Vrinda" w:ascii="Vrinda" w:hAnsi="Vrinda"/>
          <w:lang w:bidi="bn-IN"/>
        </w:rPr>
        <w:t>"</w:t>
      </w:r>
      <w:r>
        <w:rPr>
          <w:rFonts w:ascii="Vrinda" w:hAnsi="Vrinda" w:cs="Vrinda"/>
          <w:lang w:bidi="bn-IN"/>
        </w:rPr>
        <w:t xml:space="preserve">এর </w:t>
      </w:r>
      <w:r>
        <w:rPr>
          <w:rFonts w:cs="Vrinda" w:ascii="Vrinda" w:hAnsi="Vrinda"/>
          <w:lang w:bidi="bn-IN"/>
        </w:rPr>
        <w:t>(</w:t>
      </w:r>
      <w:r>
        <w:rPr>
          <w:rFonts w:cs="Times New Roman" w:ascii="Times New Roman" w:hAnsi="Times New Roman"/>
          <w:lang w:bidi="bn-IN"/>
        </w:rPr>
        <w:t>I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পিতর </w:t>
      </w:r>
      <w:r>
        <w:rPr>
          <w:rFonts w:cs="Vrinda" w:ascii="Vrinda" w:hAnsi="Vrinda"/>
          <w:lang w:bidi="bn-IN"/>
        </w:rPr>
        <w:t xml:space="preserve">1:11) </w:t>
      </w:r>
      <w:r>
        <w:rPr>
          <w:rFonts w:ascii="Vrinda" w:hAnsi="Vrinda" w:cs="Vrinda"/>
          <w:lang w:bidi="bn-IN"/>
        </w:rPr>
        <w:t>বিষয়ে বলা হয়েছ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>
          <w:rFonts w:ascii="Vrinda" w:hAnsi="Vrinda" w:cs="Vrinda"/>
          <w:color w:val="FF0000"/>
          <w:lang w:bidi="bn-IN"/>
        </w:rPr>
      </w:pPr>
      <w:r>
        <w:rPr>
          <w:rFonts w:ascii="Vrinda" w:hAnsi="Vrinda" w:cs="Vrinda"/>
          <w:lang w:bidi="bn-IN"/>
        </w:rPr>
        <w:t>এখন আমি চাইব যে আপনি একাদশতম পদটির শেষের চারটি শব্দের প্রতি গভীরভাবে নজর করুন</w:t>
      </w:r>
      <w:r>
        <w:rPr>
          <w:rFonts w:cs="Vrinda" w:ascii="Vrinda" w:hAnsi="Vrinda"/>
          <w:lang w:bidi="bn-IN"/>
        </w:rPr>
        <w:t>, "</w:t>
      </w:r>
      <w:r>
        <w:rPr>
          <w:rFonts w:ascii="Vrinda" w:hAnsi="Vrinda" w:cs="Vrinda"/>
          <w:lang w:bidi="bn-IN"/>
        </w:rPr>
        <w:t xml:space="preserve">খ্রীষ্টে </w:t>
      </w:r>
      <w:r>
        <w:rPr>
          <w:rFonts w:ascii="Vrinda" w:hAnsi="Vrinda" w:cs="Vrinda"/>
          <w:i/>
          <w:i/>
          <w:iCs/>
          <w:lang w:bidi="bn-IN"/>
        </w:rPr>
        <w:t>দুঃখভোগ</w:t>
      </w:r>
      <w:r>
        <w:rPr>
          <w:rFonts w:cs="Vrinda" w:ascii="Vrinda" w:hAnsi="Vrinda"/>
          <w:i/>
          <w:iCs/>
          <w:lang w:bidi="bn-IN"/>
        </w:rPr>
        <w:t>,</w:t>
      </w:r>
      <w:r>
        <w:rPr>
          <w:rFonts w:cs="Vrinda" w:ascii="Vrinda" w:hAnsi="Vrinda"/>
          <w:lang w:bidi="bn-IN"/>
        </w:rPr>
        <w:t xml:space="preserve">" </w:t>
      </w:r>
      <w:r>
        <w:rPr>
          <w:rFonts w:cs="Times New Roman" w:ascii="Times New Roman" w:hAnsi="Times New Roman"/>
          <w:lang w:bidi="bn-IN"/>
        </w:rPr>
        <w:t>"ta eis christon pathemata,"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খ্রীষ্টের সেই </w:t>
      </w:r>
      <w:r>
        <w:rPr>
          <w:rFonts w:cs="Vrinda" w:ascii="Vrinda" w:hAnsi="Vrinda"/>
          <w:lang w:bidi="bn-IN"/>
        </w:rPr>
        <w:t>"</w:t>
      </w:r>
      <w:r>
        <w:rPr>
          <w:rFonts w:cs="Times New Roman" w:ascii="Times New Roman" w:hAnsi="Times New Roman"/>
          <w:lang w:bidi="bn-IN"/>
        </w:rPr>
        <w:t>pathemata</w:t>
      </w:r>
      <w:r>
        <w:rPr>
          <w:rFonts w:cs="Vrinda" w:ascii="Vrinda" w:hAnsi="Vrinda"/>
          <w:lang w:bidi="bn-IN"/>
        </w:rPr>
        <w:t xml:space="preserve">|" </w:t>
      </w:r>
      <w:r>
        <w:rPr>
          <w:rFonts w:ascii="Vrinda" w:hAnsi="Vrinda" w:cs="Vrinda"/>
          <w:lang w:bidi="bn-IN"/>
        </w:rPr>
        <w:t xml:space="preserve">এই গ্রীক শব্দটির অর্থ হল </w:t>
      </w:r>
      <w:r>
        <w:rPr>
          <w:rFonts w:cs="Vrinda" w:ascii="Vrinda" w:hAnsi="Vrinda"/>
          <w:lang w:bidi="bn-IN"/>
        </w:rPr>
        <w:t>"</w:t>
      </w:r>
      <w:r>
        <w:rPr>
          <w:rFonts w:ascii="Vrinda" w:hAnsi="Vrinda" w:cs="Vrinda"/>
          <w:lang w:bidi="bn-IN"/>
        </w:rPr>
        <w:t>যন্ত্রণাসমূহ</w:t>
      </w:r>
      <w:r>
        <w:rPr>
          <w:rFonts w:cs="Vrinda" w:ascii="Vrinda" w:hAnsi="Vrinda"/>
          <w:lang w:bidi="bn-IN"/>
        </w:rPr>
        <w:t xml:space="preserve">" </w:t>
      </w:r>
      <w:r>
        <w:rPr>
          <w:rFonts w:ascii="Vrinda" w:hAnsi="Vrinda" w:cs="Vrinda"/>
          <w:lang w:bidi="bn-IN"/>
        </w:rPr>
        <w:t xml:space="preserve">অথবা </w:t>
      </w:r>
      <w:r>
        <w:rPr>
          <w:rFonts w:cs="Vrinda" w:ascii="Vrinda" w:hAnsi="Vrinda"/>
          <w:lang w:bidi="bn-IN"/>
        </w:rPr>
        <w:t>"</w:t>
      </w:r>
      <w:r>
        <w:rPr>
          <w:rFonts w:ascii="Vrinda" w:hAnsi="Vrinda" w:cs="Vrinda"/>
          <w:lang w:bidi="bn-IN"/>
        </w:rPr>
        <w:t>দুঃখভোগসকল</w:t>
      </w:r>
      <w:r>
        <w:rPr>
          <w:rFonts w:cs="Vrinda" w:ascii="Vrinda" w:hAnsi="Vrinda"/>
          <w:lang w:bidi="bn-IN"/>
        </w:rPr>
        <w:t xml:space="preserve">|" </w:t>
      </w:r>
      <w:r>
        <w:rPr>
          <w:rFonts w:ascii="Vrinda" w:hAnsi="Vrinda" w:cs="Vrinda"/>
          <w:lang w:bidi="bn-IN"/>
        </w:rPr>
        <w:t xml:space="preserve">এটা হচ্ছে বহুবচন </w:t>
      </w:r>
      <w:r>
        <w:rPr>
          <w:rFonts w:cs="Vrinda" w:ascii="Vrinda" w:hAnsi="Vrinda"/>
          <w:lang w:bidi="bn-IN"/>
        </w:rPr>
        <w:t xml:space="preserve">- </w:t>
      </w:r>
      <w:r>
        <w:rPr>
          <w:rFonts w:ascii="Vrinda" w:hAnsi="Vrinda" w:cs="Vrinda"/>
          <w:lang w:bidi="bn-IN"/>
        </w:rPr>
        <w:t>একের বেশি যন্ত্রণ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একের বেশি দুঃখভোগ</w:t>
      </w:r>
      <w:r>
        <w:rPr>
          <w:rFonts w:cs="Vrinda" w:ascii="Vrinda" w:hAnsi="Vrinda"/>
          <w:lang w:bidi="bn-IN"/>
        </w:rPr>
        <w:t>| "</w:t>
      </w:r>
      <w:r>
        <w:rPr>
          <w:rFonts w:ascii="Vrinda" w:hAnsi="Vrinda" w:cs="Vrinda"/>
          <w:lang w:bidi="bn-IN"/>
        </w:rPr>
        <w:t xml:space="preserve">খ্রীষ্টের </w:t>
      </w:r>
      <w:r>
        <w:rPr>
          <w:rFonts w:ascii="Vrinda" w:hAnsi="Vrinda" w:cs="Vrinda"/>
          <w:i/>
          <w:i/>
          <w:iCs/>
          <w:lang w:bidi="bn-IN"/>
        </w:rPr>
        <w:t>দুঃখভোগসমূহ</w:t>
      </w:r>
      <w:r>
        <w:rPr>
          <w:rFonts w:ascii="Vrinda" w:hAnsi="Vrinda" w:cs="Vrinda"/>
          <w:lang w:bidi="bn-IN"/>
        </w:rPr>
        <w:t xml:space="preserve"> </w:t>
      </w:r>
      <w:r>
        <w:rPr>
          <w:rFonts w:cs="Vrinda" w:ascii="Vrinda" w:hAnsi="Vrinda"/>
          <w:lang w:bidi="bn-IN"/>
        </w:rPr>
        <w:t>|"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 w:cs="Vrinda"/>
          <w:lang w:bidi="bn-IN"/>
        </w:rPr>
        <w:t>খ্রীষ্ট পৃথিবীতে তাঁর জীবনের শেষ সময়ে যেসব দুঃখভোগ করেছিলেন পিতর সেই সমস্ত দুঃখভোগের কথাই বল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 w:cs="Vrinda"/>
          <w:lang w:bidi="bn-IN"/>
        </w:rPr>
        <w:t>আমাদের কৃত পাপ থেকে আমাদের রক্ষা করার জন্য খ্রীষ্ট অনেক দুঃখভোগ করেছিল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গেৎশিমানী বাগানে তাঁর দুঃখভোগ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্রুশারোপনের আগের দিনের রাত্রি থেকে তাঁর সমস্ত দুঃখভোগ শুরু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প্রায় মধ্যরাত্রি যখন শেষভোজন সমাপ্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ঁর সকল শিষ্যদের ঘরের বাইরে ন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ঘন অন্ধকারের মধ্য দিয়ে তারা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িদ্রোন স্রোত পার হয়েছিলেন এবং জৈতুন পর্ব্বতের ধার দিয়ে উপরের দিকে উঠ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েৎশিমানী বাগানের গভীর বিষাদের মধ্যে প্রবে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িষ্যদের মধ্যে আটজনকে যীশু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যতক্ষন ওখানে গিয়া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তক্ষন তোমরা এখানে বসিয়া থাক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6:36)| </w:t>
      </w:r>
      <w:r>
        <w:rPr>
          <w:rFonts w:ascii="Vrinda" w:hAnsi="Vrinda" w:cs="Vrinda"/>
        </w:rPr>
        <w:t>তিনি পিত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োব এবং যোহনকে সঙ্গে নিয়ে বাগানের গভীরে প্রবে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খ্রীষ্ট সেই তিনজনকেও ছেড়ে দিয়েছিলেন এবং আরও কিছুটা পথ এ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লপাই গাছের তলায় চল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তিনি একাকী ঈশ্বরের প্রতি প্রার্থনা শুরু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eastAsia="Vrinda" w:cs="Vrinda" w:ascii="Vrinda" w:hAnsi="Vrinda"/>
        </w:rPr>
        <w:t xml:space="preserve"> </w:t>
      </w:r>
      <w:r>
        <w:rPr>
          <w:rFonts w:ascii="Vrinda" w:hAnsi="Vrinda" w:cs="Vrinda"/>
        </w:rPr>
        <w:t xml:space="preserve">তখ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খ্রীষ্টের দুঃখভোগসমূহ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শুরু হয়েছিল </w:t>
      </w:r>
      <w:r>
        <w:rPr>
          <w:rFonts w:cs="Vrinda" w:ascii="Vrinda" w:hAnsi="Vrinda"/>
          <w:lang w:bidi="bn-IN"/>
        </w:rPr>
        <w:t>(</w:t>
      </w:r>
      <w:r>
        <w:rPr>
          <w:rFonts w:cs="Times New Roman" w:ascii="Times New Roman" w:hAnsi="Times New Roman"/>
          <w:lang w:bidi="bn-IN"/>
        </w:rPr>
        <w:t>I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পিতর </w:t>
      </w:r>
      <w:r>
        <w:rPr>
          <w:rFonts w:cs="Vrinda" w:ascii="Vrinda" w:hAnsi="Vrinda"/>
          <w:lang w:bidi="bn-IN"/>
        </w:rPr>
        <w:t>1:11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লক্ষ্য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মানুষের হাত তখন অবধি তাঁকে স্পর্শ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লক্ষ্য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সমস্ত দুঃখভোগ শুরু হয়েছিল তখন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অন্ধকারে গেৎশিমানী বাগানের জলপাই গাছের শাখাগুলির নিচে একাকী অবস্থায়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াগান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বজাতির সমূদয় পাপের ভার তাঁর উপরে চাপান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 তিনি নিজে ক্রুশের উপর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তাঁর দেহে বহন করেছিলেন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 xml:space="preserve">পরের দিনের সকালবেলায় </w:t>
      </w:r>
      <w:r>
        <w:rPr>
          <w:rFonts w:cs="Vrinda" w:ascii="Vrinda" w:hAnsi="Vrinda"/>
          <w:lang w:bidi="bn-IN"/>
        </w:rPr>
        <w:t>(</w:t>
      </w:r>
      <w:r>
        <w:rPr>
          <w:rFonts w:cs="Times New Roman" w:ascii="Times New Roman" w:hAnsi="Times New Roman"/>
          <w:lang w:bidi="bn-IN"/>
        </w:rPr>
        <w:t>I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পিতর </w:t>
      </w:r>
      <w:r>
        <w:rPr>
          <w:rFonts w:cs="Vrinda" w:ascii="Vrinda" w:hAnsi="Vrinda"/>
          <w:lang w:bidi="bn-IN"/>
        </w:rPr>
        <w:t xml:space="preserve">2:24)| </w:t>
      </w:r>
      <w:r>
        <w:rPr>
          <w:rFonts w:ascii="Vrinda" w:hAnsi="Vrinda" w:cs="Vrinda"/>
          <w:lang w:bidi="bn-IN"/>
        </w:rPr>
        <w:t>তখন যীশু বলেছিল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ার প্রা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রণ পর্য্যন্ত দুঃখার্ত্ত হইয়াছ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হে আমার পিতঃ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হইতে প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এই পানপাত্র আমার নিকট হইতে দূরে যাউ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6:38, 3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প্রার্থনার আধুনিক ব্যাখ্যা হল এই যে যীশু ক্রুশের উপর থেকে মুক্তির জন্য প্রার্থনা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কোন শাস্ত্রে এই দৃষ্টিভঙ্গীর বৈধতা দেখতে পাচ্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শ্বাস করি যে 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এবং 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অলিভার বুসওয়েল সঠিক ব্যাখ্যা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সমাচার প্রচারক ডঃ রাইস এবং ইশ্বরতত্ত্ববিদ ডঃ বুসওয়েল দুজনেই বলেছিলেন যে খ্রীষ্টের প্রার্থনা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বে এই পানপাত্র আমার নিকট হইতে দূরে যাউক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 xml:space="preserve">বলতে বোঝায় পাপের ভারের জন্য দুঃখভোগের কারণ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সেইসময়ে মৃত্যুর সে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ানপাত্র</w:t>
      </w:r>
      <w:r>
        <w:rPr>
          <w:rFonts w:cs="Vrinda" w:ascii="Vrinda" w:hAnsi="Vrinda"/>
        </w:rPr>
        <w:t xml:space="preserve">" - </w:t>
      </w:r>
      <w:r>
        <w:rPr>
          <w:rFonts w:ascii="Vrinda" w:hAnsi="Vrinda" w:cs="Vrinda"/>
        </w:rPr>
        <w:t>সেখানে সেই গেৎশিমানীর বাগান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যীশু এক আকস্মিক আঘাতজনিত অবস্থার মধ্যে নিজেকে আবিষ্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াগানে যীশু প্রায় মারা য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বুসওয়েল বলেছেন যে যীশু প্রার্থনা করেছিল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েই উদ্যানে মৃত্যু হইতে মুক্তি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কারণে যেন তিনি ক্রুশের উপরে তাঁহার উদ্দেশ্য সাধন করিতে পারেন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 xml:space="preserve">(J. Oliver Buswell, Ph.D., </w:t>
      </w:r>
      <w:r>
        <w:rPr>
          <w:rFonts w:cs="Times New Roman" w:ascii="Times New Roman" w:hAnsi="Times New Roman"/>
          <w:b/>
          <w:bCs/>
          <w:i/>
          <w:iCs/>
        </w:rPr>
        <w:t>A Systematic Theology of the Christian Religion,</w:t>
      </w:r>
      <w:r>
        <w:rPr>
          <w:rFonts w:cs="Times New Roman" w:ascii="Times New Roman" w:hAnsi="Times New Roman"/>
        </w:rPr>
        <w:t xml:space="preserve"> Zondervan, 1971, part III, p. 62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রাইস বস্তুত একই কথা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যীশু প্রার্থনা করিয়াছিলেন যে সেই পানপাত্র যেন সেই রাত্রে তাঁহার নিকট হইতে দূরে চলিয়া যায় যাহাতে পরের দিনটিতে ক্রুশের উপরে মৃত্যুবরণ করিবার জন্য তিনি বাঁচিয়া থাকিতে পারেন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 xml:space="preserve">(John R. Rice, D.D., Litt.D., </w:t>
      </w:r>
      <w:r>
        <w:rPr>
          <w:rFonts w:cs="Times New Roman" w:ascii="Times New Roman" w:hAnsi="Times New Roman"/>
          <w:b/>
          <w:bCs/>
          <w:i/>
          <w:iCs/>
        </w:rPr>
        <w:t>The Gospel According to Matthew,</w:t>
      </w:r>
      <w:r>
        <w:rPr>
          <w:rFonts w:cs="Times New Roman" w:ascii="Times New Roman" w:hAnsi="Times New Roman"/>
        </w:rPr>
        <w:t xml:space="preserve"> Sword of the Lord Publications, 1980, p. 441)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তাঁহার শরীরের অতিপ্রাকৃতিক শক্তির সঞ্চালন ব্যত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সেই রাত্রে সেই উদ্যানের অভ্যন্তরে নিশ্চিতভাবে মারা যাইতেন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Rice, ibid., p. 442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েৎশিমানীর বাগানে আপনার পাপের ভারই তাঁকে মেরে ফেলত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মর্ম্মভেদী দুঃখে মগ্ন হইয়া আরো একাগ্রভাবে ব্প্রার্থনা কর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আর তাঁহার ঘর্ম্ম যেন রক্তের ঘণীভূত বড় বড় ফোঁটা হইয়া ভূমিতে পর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4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রাত্রে যখন আমাদের পাপসমূহ তাঁর দেহে স্থাপন করা হয়েছিল তখন যীশু ভয়ানক আতঙ্ক অনুভব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ঁর অন্তর্বেদনা এতটাই অপ্রতিরোধ্য ছিল যে রক্তের আকার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বড় বড় ফোঁটায়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ঘাম তাঁর গায়ের চামড়া থেকে ঝরে পড়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ভাববাদী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ত্যই আমাদের যাতনা সকল তিনিই তুলিয়া ল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দের ব্যাথাসকল তিনিই বহন করিয়াছ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4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সদাপ্রভু আমাদের সকলকার অপরাধ তাঁহার উপর বর্ত্তাই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কত দ্রুত আমরা যোহন </w:t>
      </w:r>
      <w:r>
        <w:rPr>
          <w:rFonts w:cs="Vrinda" w:ascii="Vrinda" w:hAnsi="Vrinda"/>
        </w:rPr>
        <w:t xml:space="preserve">3:16 </w:t>
      </w:r>
      <w:r>
        <w:rPr>
          <w:rFonts w:ascii="Vrinda" w:hAnsi="Vrinda" w:cs="Vrinda"/>
        </w:rPr>
        <w:t>পদটিকে পড়েছি</w:t>
      </w:r>
      <w:r>
        <w:rPr>
          <w:rFonts w:cs="Vrinda" w:ascii="Vrinda" w:hAnsi="Vrinda"/>
        </w:rPr>
        <w:t>,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ঈশ্বর জগতকে এমন প্রেম করিলেন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একজাত পুত্রকে দান করিলেন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3:16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 বেদ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ুঃখভো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গেৎশিমানী বাগানের সেই আতঙ্কের মধ্যে দিয়ে যাওয়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রাত্রে আমাদের পাপের ভার বহন করে যীশু যে ভয়াবহ যাতনার মধ্যে দিয়ে গিয়েছিলেন তার বিষয়ে আমরা কত সামান্য ভেবে থাক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োষেফ হার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 পুত্রের দুঃখভোগ দেখ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ৃদ্‍স্পন্দ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্ত্তন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ঘর্ম্মাক্ত রক্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ন্ধনহীন গভীর ঐশ্বরিক ভালবাস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এ কি ভালবাসা ছিল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rPr/>
      </w:pPr>
      <w:r>
        <w:rPr/>
        <w:t xml:space="preserve">(“Thine Unknown Sufferings” by Joseph Hart, 1712-1768; 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to the tune of “‘Tis Midnight, and on Olive’s Brow”)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খ্রীষ্টের দুঃখভোগ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1:11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প্রায়ই ভাবি যে সেখানে সেই গেৎশিমান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থম দুঃখভোগটিই হচ্ছে সবার চাইতে বেশ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অবধি কোন মানুষের হাত তাকে স্পর্শ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যখন আপনার পাপ তাঁর উপরে ঈশ্বর দ্বারা স্থাপিত হয়েছিল তখন তাঁর মন প্রায় ভেঙ্গে পড়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াঁর গায়ের লোমকূপগুলি দিয়ে রক্ত মুক্তভাবে বের হয়ে এস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ইলিয়াম উইলিয়াম্‍স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নুষ্য অপরাধের বিশাল বোঝা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রিত্রাতার উপরে দেওয়া হয়েছি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ন্তাপের এ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মন তি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স্ত্রের সহিত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ীর জন্য পোষাক পরিহ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ীর জন্য পোষাক পরিহি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Love in Agony” by William Williams, 1759; </w:t>
      </w:r>
    </w:p>
    <w:p>
      <w:pPr>
        <w:pStyle w:val="IndentedQuote"/>
        <w:rPr/>
      </w:pPr>
      <w:r>
        <w:rPr/>
        <w:t xml:space="preserve">          </w:t>
      </w:r>
      <w:r>
        <w:rPr/>
        <w:t>to the tune of “Majestic Sweetness Sits Enthroned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খ্রীষ্টের দুঃখভোগ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1:11)|</w:t>
      </w:r>
    </w:p>
    <w:p>
      <w:pPr>
        <w:pStyle w:val="IndentedQuote"/>
        <w:ind w:left="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্রথ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গেৎশিমানী বাগানে তাঁর দুঃখভোগ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ঁর অবমাননার দুঃখভোগ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খ্রীষ্টের দুঃখভোগ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সবেমাত্র শুরু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আরও অনেক বেশি কিছু আসা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হারাদারেরা আলো নিয়ে গেৎশিমানীর বাগান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মিথ্যা দোষে তারা যীশুকে গ্রেফতার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ঁকে জোর করে টেনে নিয়ে গিয়েছিল মহাযাজকের সামন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তাহারা তাঁহার মুখে থুতু দ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াঁহাকে ঘুষি মার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কেহ কেহ তাঁহাকে প্রহার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ে খ্রী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ের কাছে ভাববাণী 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 তোকে মারিল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6:67-68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কেহ তাঁহার গায়ে থুতু দিতে লাগ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ঁহার মুখ ঢাক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ঘুষি মারিতে লাগ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বলিতে লাগ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াববাণী ব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পরে পদাতিকগণ প্রহার করিতে করিতে তাঁহাকে গ্রহণ কর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14:6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যোষেফ হার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 কত ধৈর্য্য ধরে যীশু দাঁড়িয়ে আ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ই ভয়ঙ্কর স্থানে তিনি অপমানি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ীরা সর্ব্বশক্তিমানের হাত বেঁধ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তাদের সৃষ্টিকর্ত্তার মুখে থুতু দিয়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/>
      </w:pPr>
      <w:r>
        <w:rPr/>
        <w:t xml:space="preserve">(“His Passion” by Joseph Hart, 1712-1768; to the tune of </w:t>
      </w:r>
    </w:p>
    <w:p>
      <w:pPr>
        <w:pStyle w:val="IndentedQuote"/>
        <w:rPr>
          <w:rFonts w:ascii="Vrinda" w:hAnsi="Vrinda" w:cs="Vrinda"/>
        </w:rPr>
      </w:pPr>
      <w:r>
        <w:rPr/>
        <w:t xml:space="preserve">        “‘</w:t>
      </w:r>
      <w:r>
        <w:rPr/>
        <w:t>Tis Midnight, and on Olive’s Brow”)</w:t>
      </w:r>
      <w:r>
        <w:rPr>
          <w:rFonts w:cs="Vrinda" w:ascii="Vrinda" w:hAnsi="Vrinda"/>
        </w:rPr>
        <w:t xml:space="preserve"> 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সেনারা প্রাঙ্গনে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াৎ রাজবাটির ভিতর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ঁহাকে লইয়া গিয়া সমস্ত সেনাদলকে ডাকিয়া একত্র কর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ে তাঁহাকে বেগুনিয়া কাপড় পরা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কাঁটার মুকুট গাঁথ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মাথায় দ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তাঁহার বন্দনা করিয়া বলিতে লাগ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হুদী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রাজ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মস্কার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র তাঁহার মস্তকে নল দ্বারা আঘাত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গায়ে থুতু দ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হাঁটু পাতিয়া তাঁহাকে প্রণাম কর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15:16-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ভাববাদী যিশাইয়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দাড়ি উপড়াইয়াছে তাহাদের প্রতি আপন গাল পাতিয়া দিলাম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অপমান ও থুতু হইতে আপন মুখ আচ্ছাদন করিলাম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0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ভাববাদী মিখা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লোকেরা দন্ড দিয়া ইস্রায়েলের বিচারকর্ত্তার হনূতে আঘাত করিবে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 xml:space="preserve">মীখা </w:t>
      </w:r>
      <w:r>
        <w:rPr>
          <w:rFonts w:cs="Vrinda" w:ascii="Vrinda" w:hAnsi="Vrinda"/>
          <w:sz w:val="20"/>
          <w:szCs w:val="20"/>
        </w:rPr>
        <w:t>5:1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দেশাধ্যক্ষের সেনাগণ যীশুকে রাজবাটীতে লইয়া গ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নিকটে সমুদয় সেনাদল একত্র কর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াহারা তাঁহার বস্ত্র খুলিয়া ল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একখান লোহিত বস্ত্র পরিধান করা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কাঁটার মুকুট গাঁথ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মস্তকে দ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াঁহার দক্ষিণ হস্তে একগাছ নল দ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পরে তাঁহার সন্মুখে জানু পাত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বিদ্রুপ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ল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হূদি রাজ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মস্কার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র তাহারা তাঁহার গাত্রে থুতু দ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সেই নল ল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মস্তকে আঘাত কর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27-30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্বর্ণ অথবা রৌপ্যের কোন মুকুট তাঁর ছিল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ধরে রাখার মতন কোন রাজশক্তি তাঁর ছিল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তাঁর কপালে রক্তের অলঙ্কার এবং এই কলঙ্ক তিনি গর্বের সাথে বহন কর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পাপীরা যে মুকুট তাঁকে দিয়েছিলেন তা তিনি পরিধান করে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টি অসমান ক্রুশ তাঁর সিংহাসনে পরিণত হয়েছি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রাজত্ব ছিল একমাত্র হৃদয়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তাঁর ভালবাসা গাঢ় লাল রক্তে লিখেছ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কাঁটার মুকুট তাঁর মাথায় ধারণ করে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  <w:szCs w:val="20"/>
        </w:rPr>
        <w:t>(“A Crown of Thorns” by Ira F. Stanphill, 1914-1993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পীলাত যীশুকে ল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োড়া প্রহার করাইল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9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ভাববাদী যিশাইয়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প্রহারকদের প্রতি আমার পৃষ্ঠ দিয়াছিলাম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0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া তাঁর পৃষ্ঠদেশ ফালা ফালা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দেখতে ভয়ঙ্কর লাগ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ধরনের প্রহারের ফলে অনেক লোক মারা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তাঁর পাঁজরগুলি দেখতে প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ঁর পৃষ্ঠদেশ হাড় অবধি কেটে দিয়ে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হার কপালের পার্শ্বদেশ কাঁটার গভীর ক্ষতে রক্ত পড়ে জমাট বেঁধেছি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তিটি অংশ থেকে রক্তস্রোত প্রবাহিত হয়েছি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পৃষ্ঠদেশে চাবুকের কশাঘাত ছি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িন্তু আরও ধারালো চাবুক তাঁর হৃদয় ছিন্নভিন্ন করে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/>
      </w:pPr>
      <w:r>
        <w:rPr/>
        <w:t xml:space="preserve">(“His Passion” by Joseph Hart, 1712-1768; to the tune of </w:t>
      </w:r>
    </w:p>
    <w:p>
      <w:pPr>
        <w:pStyle w:val="IndentedQuote"/>
        <w:rPr/>
      </w:pPr>
      <w:r>
        <w:rPr/>
        <w:t xml:space="preserve">        “‘</w:t>
      </w:r>
      <w:r>
        <w:rPr/>
        <w:t>Tis Midnight, and on Olive’s Brow”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খ্রীষ্টের দুঃখভোগ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1:11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েৎশিমানীতে তাঁর দুঃখভোগ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মাননার জন্যে তাঁর দুঃখভোগ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ক্রুশের উপরে তাঁর দুঃখভোগ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গেৎশিমানীর বাগানে ঘর্মাক্ত হওয়ার পরে যেহেতু সেটা ছিল বড় বড় রক্তের ফোঁ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হেতু যীশুকে মুখে আঘাত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াঁকে কশাঘাত করা হয়েছিল যতক্ষণ পর্যন্ত না তাঁর পৃষ্ঠদেশের চামড়া ফিতার মতন ফালি ফালি হয়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একটা কাঁটার মুকুট নিষ্ঠুরভাবে তাঁর মাথায় চাপিয়ে দে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ার দুইচোখ দিয়ে রক্ত প্রবাহিত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তারা তাঁকে ক্রুশারোপিত হওয়ার জন্যে নিয়ে যাচ্ছিল তখন তিনি ইতিমধ্যেই প্রায় অর্দ্ধমৃত হয়ে পড়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বং তিনি আপনি ক্রুশ বহন করিতে করিতে বাহির হইয়া মাথার খুলির নামক স্থানে গেল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তথায় তাহারা তাঁহাকে ক্রুশে দ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9:17-18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া ক্রুশের কাঠ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ড় পেরেক দিয়ে তাঁর হাত এবং পা বিদ্ধ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্রুশটিকে উপরে তুলে ধরেছিল এবং যীশু যন্ত্রণা ও দুঃখভোগে সেখানে ঝুল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ষেফ হার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গ্ন পেরেক বিদ্ধ অভিশপ্ত কাষ্ঠ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ৃথিবীতে ও উপরে স্বর্গে প্রকাশ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্ষত ও রক্ত প্রদর্শ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ঘাতপ্রাপ্ত ভালবাসার প্রতি দুঃখজনক প্রকাশ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ু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তাঁর কত ভয়ানক আকস্মিক ভয় ক্রন্দনে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্বর্গদূত অভিভূত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তারা দেখ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াত্রে তাঁর বন্ধুরা তাঁকে পরিত্যাগ করেছি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র এখন তাঁর ঈশ্বর তাঁকে প্রকৃতই পরিত্যাগ কর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rPr/>
      </w:pPr>
      <w:r>
        <w:rPr/>
        <w:t xml:space="preserve">(“His Passion” by Joseph Hart, 1712-1768; to the tune of </w:t>
      </w:r>
    </w:p>
    <w:p>
      <w:pPr>
        <w:pStyle w:val="IndentedQuote"/>
        <w:rPr/>
      </w:pPr>
      <w:r>
        <w:rPr/>
        <w:t xml:space="preserve">        “‘</w:t>
      </w:r>
      <w:r>
        <w:rPr/>
        <w:t>Tis Midnight, and on Olive’s Brow”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ীশু উচ্চ রবে চীৎকার করিয়া ডাক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ল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ল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লামা শবক্তানী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র্থাৎ বলা যা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sz w:val="20"/>
          <w:szCs w:val="20"/>
        </w:rPr>
        <w:t xml:space="preserve">?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4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াদের মন এইসব জিনিষের গভীরতা মাপ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ুথার বলেছিলেন যে মানুষের বাক্যের দ্বারা এইগুলির ব্যাখ্যা কর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অর্থে আমরা সম্পূর্ণভাবে বুঝতে পারিনা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িতা পুত্র থেকে মুখ ফিরিয়ে নিয়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আমাদের পাপের মূল্য দেওয়ার জন্য যীশু </w:t>
      </w:r>
      <w:r>
        <w:rPr>
          <w:rFonts w:ascii="Vrinda" w:hAnsi="Vrinda" w:cs="Vrinda"/>
          <w:i/>
          <w:i/>
          <w:iCs/>
        </w:rPr>
        <w:t xml:space="preserve">একাকী </w:t>
      </w:r>
      <w:r>
        <w:rPr>
          <w:rFonts w:ascii="Vrinda" w:hAnsi="Vrinda" w:cs="Vrinda"/>
        </w:rPr>
        <w:t>মৃত্যুবরণ করেছ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খ্রীষ্টও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একবার পাপ সমূহের জন্য দুঃখভোগ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ধার্ম্মিক ব্যক্তি অধার্ম্মিকদে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আমাদিগকে ঈশ্বরের নিকট লইয়া যান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3:18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তিনি আমাদের অধর্ম্মের নিমিত্ত বি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ের অপরাধের নিমিত্ত চূর্ণ হই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াদের শান্তিজনক শাস্তি তাঁহার উপরে বর্ত্তা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এবং তাঁহার ক্ষতসকল দ্বারা আমাদের আরোগ্য হইল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এটাই হল বিকল্প হিসাবে কৃত প্রায়শ্চিত্তের গৌরবজনক মতবাদ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াদের কৃত পাপের প্রায়শ্চিত্ত করতে ক্রুশের উপরে খ্রীষ্টের মৃত্যুব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ের দেনা শোধ কর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বদলে তিনি মৃত্যুবরণ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শাস্ত্রানুসারে খ্রীষ্ট আমাদের পাপের জন্য মরিল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15:3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ুঃখের মানুষ</w:t>
      </w:r>
      <w:r>
        <w:rPr>
          <w:rFonts w:cs="Vrinda" w:ascii="Vrinda" w:hAnsi="Vrinda"/>
          <w:sz w:val="20"/>
          <w:szCs w:val="20"/>
        </w:rPr>
        <w:t xml:space="preserve">,’’ </w:t>
      </w:r>
      <w:r>
        <w:rPr>
          <w:rFonts w:ascii="Vrinda" w:hAnsi="Vrinda" w:cs="Vrinda"/>
          <w:sz w:val="20"/>
          <w:sz w:val="20"/>
          <w:szCs w:val="20"/>
        </w:rPr>
        <w:t>কি এক নাম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ঈশ্বর পুত্রের জন্য যিনি এসেছিলেন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িদ্ধস্ত পাপীর প্রতি পুনঃদাবী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ালেল্লুইয়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 কি পরিত্রাত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চন্ড অবজ্ঞা এবং অপমান বহন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স্থানে দোষী হয়ে তিনি দাঁড়িয়ে আছ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রক্তে আমার ক্ষমা মুদ্রাঙ্কি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ালেল্লুইয়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 কি পরিত্রাত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রবার জন্যে তাঁকে উপরে তোলা হয়েছি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ইহা সমাপ্ত হইল</w:t>
      </w:r>
      <w:r>
        <w:rPr>
          <w:rFonts w:cs="Vrinda" w:ascii="Vrinda" w:hAnsi="Vrinda"/>
          <w:sz w:val="20"/>
          <w:szCs w:val="20"/>
        </w:rPr>
        <w:t xml:space="preserve">," </w:t>
      </w:r>
      <w:r>
        <w:rPr>
          <w:rFonts w:ascii="Vrinda" w:hAnsi="Vrinda" w:cs="Vrinda"/>
          <w:sz w:val="20"/>
          <w:sz w:val="20"/>
          <w:szCs w:val="20"/>
        </w:rPr>
        <w:t>এই ছিল তাঁর ক্রন্দ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খন স্বর্গে উচ্চ প্রসংশি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ালেল্লুইয়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 কি পরিত্রাত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rPr/>
      </w:pPr>
      <w:r>
        <w:rPr/>
        <w:t>(“Hallelujah, What a Saviour” by Philip P. Bliss, 1838-1876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ি কি আপনার অপরাধ এবং পাপের দন্ড থেকে মুক্তি পেতে চা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তাহলে আপনাকে অবশ্যই সরল বিশ্বাসে যীশুর কাছে আস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কাছে আসুন যিনি বর্তমানে স্বর্গে ঈশ্বরের ডানদিকে আ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র সমস্ত প্রাণ এবং অন্তঃকরণ দি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আপনার কাছে ভিক্ষা কর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খন যীশুর কাছে আস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াঁর উপরে বিশ্রাম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কে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র প্রতিটি পাপ ধুয়ে দূরে সরিয়ে দে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কে একটি পরিচ্ছন্ন নথি দে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র আত্মাকে সব সময়ের 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অনন্তকালের জন্য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অন্তবিহীন জগতের জন্য উদ্ধার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ক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পনার পাপের অপরাধ এবং দন্ড থেকে আপনাকে উদ্ধার করা যেতে পারে ‘‘খ্রীষ্টের দুঃখভোগ’’এর </w:t>
      </w:r>
      <w:r>
        <w:rPr>
          <w:rFonts w:cs="Vrinda" w:ascii="Vrinda" w:hAnsi="Vrinda"/>
          <w:sz w:val="22"/>
          <w:szCs w:val="22"/>
        </w:rPr>
        <w:t>(</w:t>
      </w:r>
      <w:r>
        <w:rPr>
          <w:sz w:val="22"/>
          <w:szCs w:val="22"/>
        </w:rPr>
        <w:t>I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 xml:space="preserve">পিতর </w:t>
      </w:r>
      <w:r>
        <w:rPr>
          <w:rFonts w:cs="Vrinda" w:ascii="Vrinda" w:hAnsi="Vrinda"/>
          <w:sz w:val="22"/>
          <w:szCs w:val="22"/>
        </w:rPr>
        <w:t xml:space="preserve">1:11) </w:t>
      </w:r>
      <w:r>
        <w:rPr>
          <w:rFonts w:ascii="Vrinda" w:hAnsi="Vrinda" w:cs="Vrinda"/>
          <w:sz w:val="22"/>
          <w:sz w:val="22"/>
          <w:szCs w:val="22"/>
        </w:rPr>
        <w:t>দ্বার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কাছ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র পাপ ধুয়ে দেবেন এবং আপনার আত্মাকে উদ্ধার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িশাইয় </w:t>
      </w:r>
      <w:r>
        <w:rPr>
          <w:rFonts w:cs="Vrinda" w:ascii="Vrinda" w:hAnsi="Vrinda"/>
          <w:sz w:val="24"/>
          <w:szCs w:val="24"/>
          <w:lang w:bidi="bn-IN"/>
        </w:rPr>
        <w:t>53:1-6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A Crown of Thorns” (Ira F. Stanphill, 1914-1993)/ </w:t>
      </w:r>
    </w:p>
    <w:p>
      <w:pPr>
        <w:pStyle w:val="Heading"/>
        <w:ind w:left="1440" w:right="-432" w:firstLine="72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>Love in Agony” (William Williams, 1759)</w:t>
      </w:r>
      <w:r>
        <w:rPr>
          <w:rFonts w:cs="Vrinda" w:ascii="Vrinda" w:hAnsi="Vrinda"/>
          <w:b w:val="false"/>
          <w:szCs w:val="24"/>
        </w:rPr>
        <w:t xml:space="preserve"> |</w:t>
      </w:r>
      <w:r>
        <w:br w:type="page"/>
      </w:r>
    </w:p>
    <w:p>
      <w:pPr>
        <w:pStyle w:val="IndentedQuote"/>
        <w:ind w:left="0" w:right="0" w:hanging="0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cs="Vrinda" w:ascii="Vrinda" w:hAnsi="Vrinda"/>
          <w:b w:val="false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খ্রীষ্টের দুঃখভোগ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cs="Vrinda" w:ascii="Vrinda" w:hAnsi="Vrinda"/>
          <w:b/>
          <w:bCs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সেই পরিত্রাণের বিষয় ভাববাদিগণ সযত্নে আলোচনা ও অনুসন্ধান করিয়া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রা তোমাদের জন্য নিরূপিত অনুগ্রহের বিষয়ে ভাববাণী বলিত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তাঁহারা এই বিষয় অনুসন্ধান করিত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আত্মা যিনি তাঁহাদের অন্তরে 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িনি যখন </w:t>
      </w:r>
      <w:r>
        <w:rPr>
          <w:rFonts w:ascii="Vrinda" w:hAnsi="Vrinda" w:cs="Vrinda"/>
          <w:i/>
          <w:i/>
          <w:iCs/>
          <w:sz w:val="24"/>
          <w:sz w:val="24"/>
          <w:szCs w:val="24"/>
        </w:rPr>
        <w:t>খ্রীষ্টের জন্য নিরূপিত বিবিধ দুঃখভোগ</w:t>
      </w:r>
      <w:r>
        <w:rPr>
          <w:rFonts w:ascii="Vrinda" w:hAnsi="Vrinda" w:cs="Vrinda"/>
          <w:sz w:val="24"/>
          <w:sz w:val="24"/>
          <w:szCs w:val="24"/>
        </w:rPr>
        <w:t xml:space="preserve"> ও তদনুবর্ত্তী গৌরবের বিষয়ে সাক্ষ্য দিত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খন তিনি কোন্‍ ও কি প্রকার সময়ের প্রতি লক্ষ্য করিয়াছিল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>1:10-11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েৎশিমানী বাগানে তাঁর দুঃখভোগ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6:36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>2:24;</w:t>
      </w:r>
    </w:p>
    <w:p>
      <w:pPr>
        <w:pStyle w:val="Normal"/>
        <w:tabs>
          <w:tab w:val="clear" w:pos="432"/>
          <w:tab w:val="left" w:pos="1080" w:leader="none"/>
        </w:tabs>
        <w:ind w:left="36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6:38, 39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2:44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3:4, 6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3:16 |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র অবমাননার দুঃখভোগ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6:67-68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14:65;</w:t>
      </w:r>
    </w:p>
    <w:p>
      <w:pPr>
        <w:pStyle w:val="Normal"/>
        <w:tabs>
          <w:tab w:val="clear" w:pos="432"/>
          <w:tab w:val="left" w:pos="108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15:16-19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0:6; </w:t>
      </w:r>
      <w:r>
        <w:rPr>
          <w:rFonts w:ascii="Vrinda" w:hAnsi="Vrinda" w:cs="Vrinda"/>
          <w:sz w:val="24"/>
          <w:sz w:val="24"/>
          <w:szCs w:val="24"/>
        </w:rPr>
        <w:t xml:space="preserve">মিখা </w:t>
      </w:r>
      <w:r>
        <w:rPr>
          <w:rFonts w:cs="Vrinda" w:ascii="Vrinda" w:hAnsi="Vrinda"/>
          <w:sz w:val="24"/>
          <w:szCs w:val="24"/>
        </w:rPr>
        <w:t xml:space="preserve">5:1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7:27-30;</w:t>
      </w:r>
    </w:p>
    <w:p>
      <w:pPr>
        <w:pStyle w:val="Normal"/>
        <w:tabs>
          <w:tab w:val="clear" w:pos="432"/>
          <w:tab w:val="left" w:pos="108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9:1 |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্রুশের উপরে তাঁর দুঃখভোগ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9:17-18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7:46;</w:t>
      </w:r>
    </w:p>
    <w:p>
      <w:pPr>
        <w:pStyle w:val="Normal"/>
        <w:tabs>
          <w:tab w:val="clear" w:pos="432"/>
          <w:tab w:val="left" w:pos="108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 xml:space="preserve">3:18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3:5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15:3 |</w:t>
      </w:r>
    </w:p>
    <w:p>
      <w:pPr>
        <w:pStyle w:val="Normal"/>
        <w:ind w:left="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6:54:00Z</dcterms:created>
  <dc:creator>user</dc:creator>
  <dc:description/>
  <dc:language>en-US</dc:language>
  <cp:lastModifiedBy>Use This Account</cp:lastModifiedBy>
  <cp:lastPrinted>2016-02-02T17:32:00Z</cp:lastPrinted>
  <dcterms:modified xsi:type="dcterms:W3CDTF">2016-02-10T16:56:00Z</dcterms:modified>
  <cp:revision>3</cp:revision>
  <dc:subject/>
  <dc:title/>
</cp:coreProperties>
</file>